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3155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2324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8792783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